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roadway" w:hAnsi="Broadway" w:cs="Arial"/>
          <w:b/>
          <w:b/>
          <w:color w:val="92D050"/>
          <w:sz w:val="28"/>
          <w:szCs w:val="28"/>
        </w:rPr>
      </w:pPr>
      <w:r>
        <w:rPr>
          <w:rFonts w:cs="Arial" w:ascii="Broadway" w:hAnsi="Broadway"/>
          <w:b/>
          <w:color w:val="92D050"/>
          <w:sz w:val="28"/>
          <w:szCs w:val="28"/>
        </w:rPr>
        <w:t>EL SEÑOR DE LOS SIETE COLO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92D050"/>
          <w:sz w:val="28"/>
          <w:szCs w:val="28"/>
        </w:rPr>
      </w:pPr>
      <w:r>
        <w:rPr>
          <w:rFonts w:cs="Arial" w:ascii="Arial" w:hAnsi="Arial"/>
          <w:b/>
          <w:color w:val="92D05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entan los que lo vieron, que hace mucho tiempo el arcoíris era un señor muy pobre. Tan pobre que no tenía ni ropa para poners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>Su desnudez le apenaba mucho y decidió un día buscar una solución. Pero no se le ocurría nada y decía: -¿De dónde voy a sacar yo ropa? Y se ponía aún más trist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día brilló en el cielo un gran relámpago, y el señor decidió ir a visitarle.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Tal vez él pueda ayudarme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í que se puso en camino y, después de varios días de viaje, llegó ante é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ntras le contaba sus penas, el relámpago le miraba con tristeza y parecía estar muy pensativ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sta que habló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rande es mi poder, pero no tanto como para darle ropa. Sin embargo, tu historia me ha conmovido y por eso te voy a hacer un regal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siguió habland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Te voy a dar estos siete colores. Con ellos podrás pintarte el cuerpo y te vestirán para siempre.</w:t>
      </w:r>
    </w:p>
    <w:p>
      <w:pPr>
        <w:pStyle w:val="Normal"/>
        <w:tabs>
          <w:tab w:val="clear" w:pos="708"/>
          <w:tab w:val="left" w:pos="9855" w:leader="none"/>
        </w:tabs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hombre pobre sonrió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demás- siguió el relámpago-, aparecerás ante la gente después de las tempestades y anunciarás la llegada del Sol. La gente te querrá y te mirará con asombr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así fue como, a partir de ese momento, al arcoíris se le llamó el Señor de los Siete Colo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8035</wp:posOffset>
                </wp:positionH>
                <wp:positionV relativeFrom="paragraph">
                  <wp:posOffset>359410</wp:posOffset>
                </wp:positionV>
                <wp:extent cx="2981325" cy="175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75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0175" cy="1713865"/>
                                  <wp:effectExtent l="0" t="0" r="0" b="0"/>
                                  <wp:docPr id="2" name="Imagen 7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7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0" r="-3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017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5pt;height:138.1pt;mso-wrap-distance-left:9.05pt;mso-wrap-distance-right:9.05pt;mso-wrap-distance-top:0pt;mso-wrap-distance-bottom:0pt;margin-top:28.3pt;mso-position-vertical-relative:text;margin-left:16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2670175" cy="1713865"/>
                            <wp:effectExtent l="0" t="0" r="0" b="0"/>
                            <wp:docPr id="3" name="Imagen 7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7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50" r="-3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0175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213 palabra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ARRALÓN, Ana. et. al. </w:t>
      </w:r>
      <w:r>
        <w:rPr>
          <w:rFonts w:cs="Arial" w:ascii="Arial" w:hAnsi="Arial"/>
          <w:i/>
          <w:sz w:val="24"/>
          <w:szCs w:val="24"/>
        </w:rPr>
        <w:t xml:space="preserve">Cuentos y leyendas hispanoamericanos. </w:t>
      </w:r>
      <w:r>
        <w:rPr>
          <w:rFonts w:cs="Arial" w:ascii="Arial" w:hAnsi="Arial"/>
          <w:sz w:val="24"/>
          <w:szCs w:val="24"/>
        </w:rPr>
        <w:t>México: SEP, 2007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GUÍA PARA EL APLICADOR:</w:t>
      </w:r>
    </w:p>
    <w:p>
      <w:pPr>
        <w:pStyle w:val="Normal"/>
        <w:spacing w:lineRule="auto" w:line="240" w:before="0" w:after="0"/>
        <w:rPr>
          <w:rFonts w:ascii="Elephant" w:hAnsi="Elephant" w:cs="Arial"/>
          <w:b/>
          <w:b/>
          <w:color w:val="548DD4"/>
          <w:sz w:val="28"/>
          <w:szCs w:val="28"/>
          <w:lang w:val="en-US" w:eastAsia="en-US"/>
        </w:rPr>
      </w:pPr>
      <w:r>
        <w:rPr>
          <w:rFonts w:cs="Arial" w:ascii="Elephant" w:hAnsi="Elephant"/>
          <w:b/>
          <w:color w:val="548DD4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-419735</wp:posOffset>
                </wp:positionV>
                <wp:extent cx="1818005" cy="361315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-33.05pt;width:143.1pt;height:28.4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Elephant" w:hAnsi="Elephant" w:cs="Arial"/>
          <w:b/>
          <w:b/>
          <w:color w:val="548DD4"/>
          <w:sz w:val="28"/>
          <w:szCs w:val="28"/>
        </w:rPr>
      </w:pPr>
      <w:r>
        <w:rPr>
          <w:rFonts w:cs="Arial" w:ascii="Elephant" w:hAnsi="Elephant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Elephant" w:hAnsi="Elephant" w:cs="Arial"/>
          <w:b/>
          <w:b/>
          <w:color w:val="548DD4"/>
          <w:sz w:val="28"/>
          <w:szCs w:val="28"/>
        </w:rPr>
      </w:pPr>
      <w:r>
        <w:rPr>
          <w:rFonts w:cs="Arial" w:ascii="Elephant" w:hAnsi="Elephant"/>
          <w:b/>
          <w:color w:val="548DD4"/>
          <w:sz w:val="28"/>
          <w:szCs w:val="28"/>
        </w:rPr>
        <w:t>EL SEÑOR DE LOS SIETE COLOR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548DD4"/>
          <w:sz w:val="24"/>
          <w:szCs w:val="24"/>
        </w:rPr>
      </w:pPr>
      <w:r>
        <w:rPr>
          <w:rFonts w:cs="Arial" w:ascii="Arial" w:hAnsi="Arial"/>
          <w:b/>
          <w:color w:val="548DD4"/>
          <w:sz w:val="24"/>
          <w:szCs w:val="24"/>
        </w:rPr>
      </w:r>
    </w:p>
    <w:tbl>
      <w:tblPr>
        <w:tblW w:w="37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961"/>
      </w:tblGrid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TEXTO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360" w:before="120" w:after="0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Cuentan los que lo vieron, que hace mucho tiempo el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arcoíris era un señor muy pobre. Tan pobre que no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ía ni ropa para ponerse. Su desnudez le apenaba mucho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y decidió un día buscar una solución. Pero no se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le ocurría nada y decía: -¿De dónde voy a sacar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ropa? Y se ponía aún más triste. Un día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brilló en el cielo un gran relámpago, y el señor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dió ir a visitarle. -Tal vez él pueda ayudarme. Así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que se puso en camino y, después de varios días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iaje, llegó ante él. Mientras le contaba sus penas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el relámpago le miraba con tristeza y parecía estar muy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tivo. Hasta que habló: -Grande es mi poder, pero no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o como para darle ropa. Sin embargo, tu historia me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conmovido y por eso te voy a hacer un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lo. Y siguió hablando: -Te voy a dar estos siete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colores. Con ellos podrás pintarte el cuerpo y te vestirán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siempre. El hombre pobre sonrió. -Además- siguió el relámpago-,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aparecerás ante la gente después de las tempestades y anunciarás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la llegada del Sol. La gente te querrá y te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ará con asombro. Y así fue como, a partir de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 momento, al arcoíris se le llamó el Señor de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3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Siete Colores.</w:t>
            </w:r>
          </w:p>
        </w:tc>
        <w:tc>
          <w:tcPr>
            <w:tcW w:w="96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DE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85725</wp:posOffset>
                </wp:positionV>
                <wp:extent cx="967105" cy="266065"/>
                <wp:effectExtent l="6985" t="6985" r="116205" b="116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4.1pt;margin-top:6.75pt;width:76.1pt;height:20.9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CTIVIDAD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ce una actividad de muestreo, previa a la lectura del niño, con la intención de que observe la imagen y el título para predecir el context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Después de observar la lectura, solicite al niño (a) que conteste ¿De qué crees que tratará el texto?</w:t>
      </w:r>
    </w:p>
    <w:p>
      <w:pPr>
        <w:pStyle w:val="Prrafodelista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historia de una casa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mo fue creado el arcoíris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qué se inventaron los colores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señor que era gimnasta</w:t>
      </w:r>
    </w:p>
    <w:p>
      <w:pPr>
        <w:pStyle w:val="Prrafodelista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te dice el título “El señor de los siete colores” acerca del contenido de la lectura?</w:t>
      </w:r>
    </w:p>
    <w:p>
      <w:pPr>
        <w:pStyle w:val="Prrafodelista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será una narración sobre lo que le sucedió a alguien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será una historia imaginaria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me proporcionará información actual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conoceré un acontecimiento histórico</w:t>
      </w:r>
    </w:p>
    <w:p>
      <w:pPr>
        <w:pStyle w:val="Prrafodelista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terminar la lectura, pida al alumno que reflexione sobre sus predicciones respecto a lo que trataría el texto y confirme si fueron acertadas o n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1499235" cy="25527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25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7.95pt;width:118pt;height:20.0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SERVACIONES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vanish/>
        </w:rPr>
      </w:pPr>
      <w:r>
        <w:rPr>
          <w:rFonts w:cs="Arial" w:ascii="Arial" w:hAnsi="Arial"/>
          <w:sz w:val="24"/>
          <w:szCs w:val="24"/>
        </w:rPr>
        <w:t>En esta estrategia de lectura se podrá evaluar la capacidad de retención del alumno para percibir detalles aislados por medio de la visualización breve de la lectura retomando imágenes o detalles para predecir el contexto, así como la autocorrección que realiza respecto de sus predicciones.</w:t>
      </w:r>
      <w:bookmarkStart w:id="0" w:name="_PictureBullets"/>
      <w:bookmarkEnd w:id="0"/>
    </w:p>
    <w:sectPr>
      <w:headerReference w:type="default" r:id="rId6"/>
      <w:type w:val="nextPage"/>
      <w:pgSz w:w="12240" w:h="15840"/>
      <w:pgMar w:left="720" w:right="720" w:gutter="0" w:header="708" w:top="764" w:footer="0" w:bottom="720"/>
      <w:pgBorders w:display="allPages" w:offsetFrom="text">
        <w:top w:val="dotted" w:sz="18" w:space="9" w:color="E36C0A"/>
        <w:left w:val="dotted" w:sz="18" w:space="10" w:color="E36C0A"/>
        <w:bottom w:val="dotted" w:sz="18" w:space="10" w:color="E36C0A"/>
        <w:right w:val="dotted" w:sz="18" w:space="10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Elephant">
    <w:charset w:val="00"/>
    <w:family w:val="roman"/>
    <w:pitch w:val="variable"/>
  </w:font>
  <w:font w:name="Freestyle Script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jc w:val="right"/>
      <w:rPr>
        <w:rFonts w:ascii="Freestyle Script" w:hAnsi="Freestyle Script" w:cs="Freestyle Script"/>
        <w:b/>
        <w:b/>
        <w:bCs/>
        <w:color w:val="1F497D"/>
        <w:sz w:val="40"/>
        <w:szCs w:val="40"/>
      </w:rPr>
    </w:pPr>
    <w:r>
      <w:rPr>
        <w:rFonts w:cs="Freestyle Script" w:ascii="Freestyle Script" w:hAnsi="Freestyle Script"/>
        <w:b/>
        <w:bCs/>
        <w:color w:val="1F497D"/>
        <w:sz w:val="40"/>
        <w:szCs w:val="40"/>
      </w:rPr>
      <w:t>Leer mejor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jc w:val="right"/>
      <w:rPr>
        <w:rFonts w:ascii="Freestyle Script" w:hAnsi="Freestyle Script" w:cs="Freestyle Script"/>
        <w:color w:val="FF0000"/>
        <w:sz w:val="36"/>
        <w:szCs w:val="36"/>
        <w:u w:val="single"/>
      </w:rPr>
    </w:pPr>
    <w:r>
      <w:rPr>
        <w:rFonts w:cs="Freestyle Script" w:ascii="Freestyle Script" w:hAnsi="Freestyle Script"/>
        <w:color w:val="FF0000"/>
        <w:sz w:val="36"/>
        <w:szCs w:val="36"/>
        <w:u w:val="single"/>
      </w:rPr>
      <w:t>Tercer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lgerian" w:hAnsi="Algerian" w:cs="Algerian"/>
        <w:color w:val="98480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lgerian" w:hAnsi="Algerian" w:cs="Algerian"/>
      <w:color w:val="984806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1.bp.blogspot.com/_2OxKGmv3c_c/SURU0fl154I/AAAAAAAAALA/Sn6ku5ix0mg/s320/201+el+se&#241;or+de+los+siete+colores.jpg&amp;imgrefurl=http://viquifiction.blogspot.com/&amp;usg=__OUWEQ29_3afxGT71PMqYp-j5dkg=&amp;h=206&amp;w=320&amp;sz=15&amp;hl=es&amp;start=2&amp;um=1&amp;itbs=1&amp;tbnid=18Vmx4BXP2kPPM:&amp;tbnh=76&amp;tbnw=118&amp;prev=/images?q=el+se&#241;or+de+los+siete+colores&amp;hl=es&amp;sa=N&amp;um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.mx/imgres?imgurl=http://1.bp.blogspot.com/_2OxKGmv3c_c/SURU0fl154I/AAAAAAAAALA/Sn6ku5ix0mg/s320/201+el+se&#241;or+de+los+siete+colores.jpg&amp;imgrefurl=http://viquifiction.blogspot.com/&amp;usg=__OUWEQ29_3afxGT71PMqYp-j5dkg=&amp;h=206&amp;w=320&amp;sz=15&amp;hl=es&amp;start=2&amp;um=1&amp;itbs=1&amp;tbnid=18Vmx4BXP2kPPM:&amp;tbnh=76&amp;tbnw=118&amp;prev=/images?q=el+se&#241;or+de+los+siete+colores&amp;hl=es&amp;sa=N&amp;um=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5:00Z</dcterms:created>
  <dc:creator>sepsacdf</dc:creator>
  <dc:description/>
  <dc:language>en-US</dc:language>
  <cp:lastModifiedBy>sepsacdf</cp:lastModifiedBy>
  <dcterms:modified xsi:type="dcterms:W3CDTF">2010-02-03T16:25:00Z</dcterms:modified>
  <cp:revision>2</cp:revision>
  <dc:subject>Tercer ciclo</dc:subject>
  <dc:title>Leer mejor</dc:title>
</cp:coreProperties>
</file>